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6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0"/>
          <w:szCs w:val="30"/>
        </w:rPr>
        <w:t>201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</w:rPr>
        <w:t>年南京中考历史试卷点评</w:t>
      </w:r>
    </w:p>
    <w:p>
      <w:pPr>
        <w:pStyle w:val="Style14"/>
        <w:keepNext w:val="false"/>
        <w:keepLines w:val="false"/>
        <w:widowControl/>
        <w:pBdr/>
        <w:shd w:fill="F8F8F8" w:val="clear"/>
        <w:spacing w:lineRule="atLeast" w:line="360" w:before="225" w:after="0"/>
        <w:rPr/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　　南京市历史学科带头人、南京三中文昌初级中学校长 郭蜀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01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年中考历史试卷，卷面清新有序，结构贴切合理，行文简洁流畅。遵循科学性、突出基础性和体现导向性是其主要特点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　　一、落实规范，遵循科学性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　　试卷遵照国家教育部、省教育厅相关文件精神，依据《全日制义务教育历史课程标准》和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01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年南京市中考历史指导书》命制。题型与题量，情境创设与表述方式，阅读量与书写量，难度结构与布局，模块结构与比例等，均符合学科的既定指标与考查要求，确保考试的信度和效度。试题内容正确、准确、科学，立足主干，体现高覆盖率；语言简洁完整，设问指向明确，层次分明；所选图表、文献资料持之有据，真实可信，切合实际；答案表述规范，准确，明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　　二、贴近学情，突出基础性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　　基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01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届学情、教情实际，本着平稳为主、稳中渐进的命题思路，面向全体学生，突出基础性，充分体现学业水平测试性质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　　第一，形式结构，保持稳定。延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01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年整卷风格，各项指标均保持稳定。难度系数约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0.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，难度结构、考查能级结构均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，没有偏题、怪题，入手容易，铺垫、引领到位，不为难学生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　　第二，立足主干，覆盖面广。立足历史常识，关注时序性与空间概念，考查学生对基础知识、基本技能的掌握情况。覆盖初一、初二、初三教科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3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个单元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3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个单元，且均为学生应知应会的主干知识；考点布局合理，七、八、九年级分值分别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分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分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分，政治、经济、文化史分值分别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3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分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分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　　第三，紧扣考纲，尊重学情。以中考指导书为依据，大多数试题答案均源于现行教科书。情境创设充分考虑学生认知现状与发展需要，呈现方式贴切，语言简洁流畅，设问指向明了。多数选择题，或标明明确的时间、空间，或提供明确直接的提示，或用浅显易懂的语言注解，或尽量降低非选项的干扰性。非选择题则通过贴近学情的图文材料搭桥、由浅入深的设问层层铺垫，引领学生在适度的新情境中，回顾已学、运用已会，或识别、判断，或联系、区分，或归纳、分析，进而走向必要的创新生成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　　三、彰显特色，体现导向性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　　关注初中历史课程特性与功能、目标与要求，遵循历史教育规律，彰显初中历史课程独特的育人功能和优秀传统文化教育优势，兼顾选拔性，适度发挥考查对初中历史教学实践的引导功能、激励功能和评价功能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　　第一，适度创设新情境，关注课程目标的达成与学科基本素养的养成。如：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题，贴近学情，选取朴实的背景材料，从多样、新颖的角度设问，简单中透着历史味道。同时，在贴切的新情境中，较好地考查了学生调动和运用历史知识与方法，获取和解读材料信息，识别和运用历史图表，初步解决历史问题的能力；较好地考查了学生基于历史常识的历史时空观念、基于史料实证的历史解释等学科素养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　　第二，适度关注新联系，通过“点——线”结合的呈现方式，体现课程特性，考查学科教育功能的达成。如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题，关注中华优秀传统文化的理解与认同；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题，关注中华民族多元一体格局的形成，关注国土与主权教育；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题，关注中国共产党的诞生及其在中国革命、建设和改革事业中的决定作用，关注优秀革命传统教育；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题，关注人类文明的发展进程及文化的多样性；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1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题，关注由人治到法治的历史发展趋势，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2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8F8F8" w:val="clear"/>
        </w:rPr>
        <w:t>题，关注和平与发展的时代主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3:54:00Z</dcterms:created>
  <dc:creator>周学平</dc:creator>
  <dc:description/>
  <dc:language>en-US</dc:language>
  <cp:lastModifiedBy>周学平</cp:lastModifiedBy>
  <dcterms:modified xsi:type="dcterms:W3CDTF">2017-12-14T03:5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