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keepNext w:val="false"/>
        <w:keepLines w:val="false"/>
        <w:widowControl/>
        <w:pBdr/>
        <w:shd w:fill="19283B" w:val="clear"/>
        <w:spacing w:lineRule="atLeast" w:line="600" w:before="0" w:after="75"/>
        <w:ind w:left="0" w:right="0" w:firstLine="562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23E32"/>
          <w:spacing w:val="0"/>
          <w:sz w:val="28"/>
          <w:szCs w:val="28"/>
          <w:shd w:fill="19283B" w:val="clear"/>
        </w:rPr>
        <w:t>眉山市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23E32"/>
          <w:spacing w:val="0"/>
          <w:sz w:val="28"/>
          <w:szCs w:val="28"/>
          <w:shd w:fill="19283B" w:val="clear"/>
        </w:rPr>
        <w:t>2017</w:t>
      </w:r>
      <w:r>
        <w:rPr>
          <w:rFonts w:ascii="宋体" w:hAnsi="宋体" w:cs="宋体"/>
          <w:b/>
          <w:i w:val="false"/>
          <w:caps w:val="false"/>
          <w:smallCaps w:val="false"/>
          <w:color w:val="323E32"/>
          <w:spacing w:val="0"/>
          <w:sz w:val="28"/>
          <w:szCs w:val="28"/>
          <w:shd w:fill="19283B" w:val="clear"/>
        </w:rPr>
        <w:t>年高中阶段教育学校招生考试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600" w:before="0" w:after="75"/>
        <w:ind w:left="0" w:right="0" w:firstLine="723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23E32"/>
          <w:spacing w:val="0"/>
          <w:sz w:val="36"/>
          <w:szCs w:val="36"/>
          <w:shd w:fill="19283B" w:val="clear"/>
        </w:rPr>
        <w:t>历史试卷分析报告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600" w:before="0" w:after="75"/>
        <w:ind w:left="0" w:right="0" w:firstLine="42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谢宏 徐如春 施文涛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40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眉山市高中阶段教育学校招生考试历史试题，作为文科综合能力测试的一部分，全卷分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分。题型分为两部分：选择题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6—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分；非选择题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其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分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分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分，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分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156" w:after="156"/>
        <w:ind w:left="0" w:right="0" w:firstLine="482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464646"/>
          <w:spacing w:val="0"/>
          <w:sz w:val="24"/>
          <w:szCs w:val="24"/>
          <w:shd w:fill="19283B" w:val="clear"/>
        </w:rPr>
        <w:t>（一）试题总体特点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命题指导思想与理念。试题以基础知识、重大主干史实为依托，运用新材料，创设新情景，还原历史现场，考查学生的思维过程和方法，注重学生的学科能力和素养，同时引导教师在教学中对学生的创新精神和实践能力的关注。体现历史课程知古鉴今和独特的情感教育功能，渗透对情感态度和价值观的考查。试题语言表述精炼准确，背景材料设置科学合理，设问指向具体清晰，既力求体现考试选拔的性质，又有利于指导初中历史教学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紧扣《历史课程标准》、人教版义务教育课程标准实验教科书、眉山市中考历史考试说明，结合眉山市初三学生实际情况，试卷中没有出现偏题、超纲题和怪题。试题努力融合基础性、综合性、思想性、人文性于一炉，不断自我挑战与创新，继续追求科学性和发展性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难度适中，区分度比较好。试题史料的选择既符合初中学生的心理特征，又符合史学的特点，而且也体现考查学生阅读理解材料从中获取有效信息，进行归纳、概括和表述等能力考查目的，达到多角度考查学生历史素养的要求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156" w:after="156"/>
        <w:ind w:left="0" w:right="0" w:firstLine="482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464646"/>
          <w:spacing w:val="0"/>
          <w:sz w:val="24"/>
          <w:szCs w:val="24"/>
          <w:shd w:fill="19283B" w:val="clear"/>
        </w:rPr>
        <w:t>（二）考点分布特点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中国历史与世界历史比例仍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3: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与去年相比，没有变化，保持近年试题的稳定性和连续性，其中近现代史所占比例较大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附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0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年中考考点内容分布图：</w:t>
      </w:r>
    </w:p>
    <w:tbl>
      <w:tblPr>
        <w:tblW w:w="6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49"/>
        <w:gridCol w:w="1749"/>
        <w:gridCol w:w="1750"/>
      </w:tblGrid>
      <w:tr>
        <w:trPr/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ascii="宋体" w:hAnsi="宋体" w:cs="宋体"/>
                <w:color w:val="464646"/>
                <w:sz w:val="18"/>
                <w:szCs w:val="18"/>
              </w:rPr>
              <w:t>项目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ascii="宋体" w:hAnsi="宋体" w:cs="宋体"/>
                <w:color w:val="464646"/>
                <w:sz w:val="18"/>
                <w:szCs w:val="18"/>
              </w:rPr>
              <w:t>中国古代史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ascii="宋体" w:hAnsi="宋体" w:cs="宋体"/>
                <w:color w:val="464646"/>
                <w:sz w:val="18"/>
                <w:szCs w:val="18"/>
              </w:rPr>
              <w:t>中国近现代史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ascii="宋体" w:hAnsi="宋体" w:cs="宋体"/>
                <w:color w:val="464646"/>
                <w:sz w:val="18"/>
                <w:szCs w:val="18"/>
              </w:rPr>
              <w:t>世界近现代史</w:t>
            </w:r>
          </w:p>
        </w:tc>
      </w:tr>
      <w:tr>
        <w:trPr/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ascii="宋体" w:hAnsi="宋体" w:cs="宋体"/>
                <w:color w:val="464646"/>
                <w:sz w:val="18"/>
                <w:szCs w:val="18"/>
              </w:rPr>
              <w:t>单项选择题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464646"/>
                <w:sz w:val="18"/>
                <w:szCs w:val="18"/>
              </w:rPr>
              <w:t>12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464646"/>
                <w:sz w:val="18"/>
                <w:szCs w:val="18"/>
              </w:rPr>
              <w:t>8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464646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ascii="宋体" w:hAnsi="宋体" w:cs="宋体"/>
                <w:color w:val="464646"/>
                <w:sz w:val="18"/>
                <w:szCs w:val="18"/>
              </w:rPr>
              <w:t>非选择题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464646"/>
                <w:sz w:val="18"/>
                <w:szCs w:val="18"/>
              </w:rPr>
              <w:t>0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464646"/>
                <w:sz w:val="18"/>
                <w:szCs w:val="18"/>
              </w:rPr>
              <w:t>16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464646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ascii="宋体" w:hAnsi="宋体" w:cs="宋体"/>
                <w:color w:val="464646"/>
                <w:sz w:val="18"/>
                <w:szCs w:val="18"/>
              </w:rPr>
              <w:t>合计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464646"/>
                <w:sz w:val="18"/>
                <w:szCs w:val="18"/>
              </w:rPr>
              <w:t>12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464646"/>
                <w:sz w:val="18"/>
                <w:szCs w:val="18"/>
              </w:rPr>
              <w:t>24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ind w:left="0" w:right="0" w:hanging="27"/>
              <w:jc w:val="center"/>
              <w:rPr>
                <w:rFonts w:ascii="宋体" w:hAnsi="宋体" w:eastAsia="宋体" w:cs="宋体"/>
                <w:color w:val="464646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464646"/>
                <w:sz w:val="18"/>
                <w:szCs w:val="18"/>
              </w:rPr>
              <w:t>24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156" w:after="156"/>
        <w:ind w:left="0" w:right="0" w:firstLine="482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464646"/>
          <w:spacing w:val="0"/>
          <w:sz w:val="24"/>
          <w:szCs w:val="24"/>
          <w:shd w:fill="19283B" w:val="clear"/>
        </w:rPr>
        <w:t>（三）题型特点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选择题特点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）注重对基础知识的考查。试题立足课本，兼顾不同层次的学生，突出考查学科基础知识，特别是学科的重点主干知识。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考查秦朝的政治制度郡县制，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考查江南地区得到开发的表现，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考查第三次科技革命的核心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）突出考查学生能力，与高中教育相衔接。高考要求学生具有良好的历史学科素养，这对初中教学也会产生连锁效应。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考查学生阅读分析材料的能力，根据材料本身得出结论，而不是考查书本上已有的知识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要求学生区分三角贸易与黑奴贸易，材料通过一位英国乘客在贩奴船上的见闻提供信息，据此可以判断该材料描绘的是奴隶贸易而非三角贸易。试题增加了信息量，重点了考查学生获取历史信息的能力以及分析归纳和综合运用能力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）注重历史知识的迁移和情感、态度、价值观的培养。在历史教学中师生都应该具有主题意识，把握历史发展的基本脉络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在考查主题意识的同时也考查了学生的迁移能力，“侵略与反抗”虽然是近代史上的重要专题，但本题加入了具有迷惑性的选项，“戚继光抗倭”仍然符合这一专题，只是不同时代而已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通过展现学生和老兵的两段材料，让学生从字里行间中清晰地感到志愿军战士的伟大，爱国情感油然而生。把爱国之情提升为效国之行，提振民族自尊心和自豪感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）紧扣时代主题，回应关照现实。关注国际焦点和社会热点问题，引导学生更加关注当前国内国际政治形势、社会热点，关注国家民族命运，感悟主人翁身份。如选择题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通过“一带一路”高峰论坛圆桌峰会，考查郑和下西洋，与“一带一路”国家战略相对接，意义深远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通过中国首艘真正意义上的国产航母下水，考查我国海军发展的历史，增强学生的民族自豪感，引导学生关注国防，关切海权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2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非选择题特点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）试题主线清晰，价值观凸显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、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、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通过设定提示语，引导学生思考题目考查的主要方向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通过考查党的会议，明确告知学生要坚持党的领导地位不动摇，这是核心价值观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引导学生正确对待战争，要有正确的价值取向。同时也考查学生的基础知识，试题能较好的体现历史教育润物无声的效应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）关注时局，反思现实。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以党的重要会议为载体，突出党的领导地位，为即将召开的中国共产党第十九次全国代表大会献礼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适逢“十三五”改革攻坚之年，供给侧改革深入推行，引导学生关注国家大事，关心国家发展，懂得改革创新。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，当今世界局部地区局势动荡不安，伊拉克战争、叙利亚战争等局部战争不断，反思战争，用和平的方式处理各类争端，关注人权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）材料题设问格式向高考靠拢。高考材料题设问一般是呈现一则材料后庚即提出相应的设问，便于学生思维的连贯性和及时性。所以，相比于以往的中考题，本套题的三则材料解析题都采用了这一方式，在格式上有所创新，力求为高中学习打下良好的基础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）注重基本知识和能力的考查。注意掌握好历史概念，切忌随意篡改专有名词，切忌书写不正确和写错别字。如“遵义会议”、“明治维新”、“十一届三中全会”、“美国南北战争”等表述，用语要规范，不能随意简化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4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从总体上看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年眉山市中考试题在延续近几年中考命题整体思路的基础上，坚持“稳中求变，变中求新”的命题原则，注重对基础知识、基本技能和基本学科思想的考查。但是，从近年高考情况来看，对学生能力考查要求在不断提高，因而主观题对能力考查的要求还可有更多体现，因此，教学中需要进一步提高学生对材料的提取、分析、归纳、概括知识的能力，学会运用历史思维和历史方法解决问题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156" w:after="156"/>
        <w:ind w:left="0" w:right="0" w:firstLine="482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464646"/>
          <w:spacing w:val="0"/>
          <w:sz w:val="24"/>
          <w:szCs w:val="24"/>
          <w:shd w:fill="19283B" w:val="clear"/>
        </w:rPr>
        <w:t>（四）学生答卷情况及出现的问题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选择题答题情况</w:t>
      </w:r>
    </w:p>
    <w:tbl>
      <w:tblPr>
        <w:tblW w:w="10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87"/>
        <w:gridCol w:w="2087"/>
        <w:gridCol w:w="2087"/>
        <w:gridCol w:w="1983"/>
      </w:tblGrid>
      <w:tr>
        <w:trPr/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题号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平均分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难度</w:t>
            </w:r>
          </w:p>
        </w:tc>
        <w:tc>
          <w:tcPr>
            <w:tcW w:w="2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区分度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满分率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6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79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89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20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89.34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7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8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9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27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89.96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8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82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41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55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40.86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9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76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88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23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87.78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0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88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44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41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44.19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1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57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79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415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78.55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2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8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4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49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39.94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3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13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56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475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56.45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4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7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85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376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84.86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5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27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64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58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63.6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6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81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9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16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90.47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7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75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37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19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37.37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8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16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58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53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58.19</w:t>
            </w:r>
          </w:p>
        </w:tc>
      </w:tr>
      <w:tr>
        <w:trPr/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29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7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85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358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84.94</w:t>
            </w:r>
          </w:p>
        </w:tc>
      </w:tr>
      <w:tr>
        <w:trPr>
          <w:trHeight w:val="177" w:hRule="atLeast"/>
        </w:trPr>
        <w:tc>
          <w:tcPr>
            <w:tcW w:w="2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小计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.35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68</w:t>
            </w:r>
          </w:p>
        </w:tc>
        <w:tc>
          <w:tcPr>
            <w:tcW w:w="2087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376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67.6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学生答卷反映，客观题平均分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8.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难度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0.6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略高于预期。其中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难度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0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以下，难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0.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以上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三国两晋南北朝时期，江南地区得到了开发，下列属于它的表现的是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北方人南迁，带去了劳动力和先进技术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江南地区战争相对较少，社会秩序比较安定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为经济重心南移奠定了基础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修建了许多水利工程，大片的荒地被开垦为良田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试题分析：本题考查的是江南地区得到开发的表现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是江南地区得到开发的原因，如果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就必须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二者具有一致性，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两项排除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是江南地区得到开发的影响。故正确答案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我国古代科技发明对世界文明的发展作出了巨大贡献。下列表述正确的是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北宋时，毕升发明了雕版印刷术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北宋时，制成指南针，并开始用于航海事业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指南针由印度人传入欧洲，为欧洲航海创造了条件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火药是我国古代炼丹家发明的，火药武器有运载火箭等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试题分析：本题考查的是四大发明中的活字印刷术、指南针和火药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中毕升发明的是活字印刷术而不是雕版印刷术，故不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中指南针是由阿拉伯人传入欧洲的，而不是印度人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中火药是由我国炼丹家发明的，错误之处在于“运载火箭”，“运载火箭”是现代科技产物，不可能出现在我国古代。故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李鸿章说：“机器制造一事，为今日御侮之资，自强之本。……洋机器于耕织、印刷、陶植诸器皆能制造，有裨民生日用，原不专为军火而设。”据此判断，李鸿章认为抵抗外来侵略的措施是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机器制造，主张机器也可以用于民用工业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筹办洋务，学习西方先进生产技术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武器制造，主张大力发展军事工业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创建海军，加强中国海防，抵御外侵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试题分析：本题考查学生阅读理解分析材料的能力，根据材料得出李鸿章的观点。从材料中“机器制造一事，为今日御侮之资”可以得出正确答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。从“原不专为军火而设”可以排除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提及的内容，题干没有涉及，亦可排除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英国乘客沃尔什，记载了他在“北极星”号贩奴船上所见到的黑人奴隶：“所有人都被囚禁在嘎嘎作响的舱盖下面，被夹在两层甲板之中。空间是如此狭小，以至于他们都只能互相坐在对方的大腿之间，挨得如此之近，以至于完全不可能躺下来或换一个姿势，日日夜夜都一样……”上述材料反映了哪一历史史实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美国内战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                          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黑奴贸易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        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三角贸易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                          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．美国独立战争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试题分析：本题主要考查学生阅读理解分析材料的能力。根据材料，可以轻易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两项排除。区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两项成为关键，黑奴贸易是三角贸易的组成部分，三角贸易必须是三步重要过程的组合体。而材料展示的是贩奴船上的情景，最直接相关的即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40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考查中国古代江南地区的开发，此题难度系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0.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反映出学生对基础知识掌握不牢，没有区分江南地区开发的原因、表现和影响，将三者混为一谈，不能正确作答。也反映出学生答题缺乏技巧，不懂得排除干扰项，选择最优项。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469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人选择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，占总人数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7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说明学生在答题过程中存在惯性思维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的表述是正确的，而且是自己熟悉的，故选择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忽视了题干要求选“表现”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考查我国古代科技发明，这一题目难度系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0.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令阅卷场老师都大感意外，充分反映出初中生基础知识的薄弱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0.14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的考生选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即是明证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选项中的错误的非常明显的，考生却不能选出。课标明确要求识记四大发明及其影响，反映出学生对中国优秀传统文化重视程度不够，没有抓住主干知识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难度系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0.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反映出学生阅读理解能力的欠缺。如果一线教师没有进行能力的培养，注重方法指导，“授之以渔”，而一味要求死记硬背，就培养不出合格的人才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33.62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的考生选择了“筹办洋务”，反映学生审题不准，没有抓住题干的关键词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题的难度系数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0.3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是本次考试中最难的选择题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60.86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的考生选择了错误选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C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。考生失分的原因是没有区分三角贸易与黑奴贸易，不具备从材料中得出结论的能力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纵观整个选择题，考生主要反映出以下问题：基础知识掌握不牢固，存在遗漏较多；相关联的知识混淆不清；不认真阅读题干，导致审题不准；能力培养尚待加强；学科能力素养欠缺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非选择题答题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13"/>
        <w:gridCol w:w="1413"/>
        <w:gridCol w:w="1414"/>
        <w:gridCol w:w="1414"/>
        <w:gridCol w:w="1414"/>
      </w:tblGrid>
      <w:tr>
        <w:trPr>
          <w:trHeight w:val="196" w:hRule="atLeast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项目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最高分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最低分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计分均值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难度系数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标准差</w:t>
            </w:r>
          </w:p>
        </w:tc>
      </w:tr>
      <w:tr>
        <w:trPr>
          <w:trHeight w:val="218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44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</w:t>
            </w:r>
            <w:bookmarkStart w:id="0" w:name="_GoBack"/>
            <w:bookmarkEnd w:id="0"/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3.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2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86</w:t>
            </w:r>
          </w:p>
        </w:tc>
      </w:tr>
      <w:tr>
        <w:trPr>
          <w:trHeight w:val="370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45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6.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6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59</w:t>
            </w:r>
          </w:p>
        </w:tc>
      </w:tr>
      <w:tr>
        <w:trPr>
          <w:trHeight w:val="386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46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6.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5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75</w:t>
            </w:r>
          </w:p>
        </w:tc>
      </w:tr>
      <w:tr>
        <w:trPr>
          <w:trHeight w:val="386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646"/>
                <w:spacing w:val="0"/>
                <w:sz w:val="18"/>
                <w:szCs w:val="18"/>
              </w:rPr>
              <w:t>小计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3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15.6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4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19283B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75"/>
              <w:jc w:val="center"/>
              <w:rPr>
                <w:rFonts w:ascii="Verdana" w:hAnsi="Verdana" w:eastAsia="微软雅黑" w:cs="Verdana"/>
                <w:b w:val="false"/>
                <w:b w:val="false"/>
                <w:i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</w:pPr>
            <w:r>
              <w:rPr>
                <w:rFonts w:eastAsia="微软雅黑" w:cs="Verdana" w:ascii="Verdana" w:hAnsi="Verdana"/>
                <w:b w:val="false"/>
                <w:i w:val="false"/>
                <w:caps w:val="false"/>
                <w:smallCaps w:val="false"/>
                <w:color w:val="323E32"/>
                <w:spacing w:val="0"/>
                <w:sz w:val="18"/>
                <w:szCs w:val="18"/>
              </w:rPr>
              <w:t>0.73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非选择题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分，抽样平均分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3.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分，难度系数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0.4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，低于预期。各小题反映出的问题如下：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小题：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错别字问题。遵义会议的“遵”写成“尊”，“义”写成“议”，“会议”写成“义”；只写出“遵义”两个字等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不能识记和理解遵义会议的历史意义，与长征的历史意义相混淆。表述不够准确，如“确立了以毛泽东为核心的党中央的正确领导”表述为“毛泽东思想”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在日常教学和复习中存在盲点：中共“七大”和中共“十四大”。课标和教材对这两部分内容都有明确的要求，师生却将其列为“冷”知识，没有引起足够的重视。学生没有掌握“七大”的历史意义，暴露出基础知识不牢的短板。很多同学把“党的代表大会”与“全国人民代表大会”两个概念混淆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审题不准，能力也比较欠缺。通过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99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年”这一提示，我们可以得出该会议为“十四大”，材料以呈现出了“十四大”的相关内容，仅一项内容未呈现出来，而这一内容即是所设问题的答案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部分考生主题意识淡薄，没有认真阅读提示语，没有综合思考三次重要会议，三次会议都是党的会议，因此“关键”就是要坚持党的领导。大部分考生作答为“坚持有中国特色社会主义道路”“坚持改革开放”。所以导致这一设问零分比例较高，得分率最低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小题：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学生基础知识掌握不牢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错别字问题。明治维新的“明”写为“民”，将“治”写为“制”，将“维”写为“为”，将“新”写为“兴”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“十一届三中全会”的“届”、“三”写成了“由”“屉”“节”、“山”等；大部分学生在回答“对农民的影响”时作答“促进生产力的发展”导致失分，而没有答出关键词“积极性”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第四问仍有较多学生作答错误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改革的启示。一部分学生没有把握好主题，答成“以经济建设为中心”；一部分考生将政治科的知识照搬到历史卷上，导致得分率不高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小题：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错别字太多，如一战中的“战”写成“站”，凡尔登的“凡”写成“反”、“犯”，“登”写成“等”等等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基础知识落实较差，如“投降书签订的时间”，许多考生作答为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9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日”，说明考生没有区分抗战胜利时间和二战结束时间，将两者混淆。还有一部分考生只写出年份，而没有写出月份和日子。“中国在抗战中的地位”是历来考查的重点，也是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年抗战”的热点关切，许多考生未作答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小部分学生没有基本的历史常识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3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、一些考生将“美国南北战争”略写为“南北战争”而失分；许多考生没有围绕“人权”、“和平”、“生命权”关键词作答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156" w:after="156"/>
        <w:ind w:left="0" w:right="0" w:firstLine="482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464646"/>
          <w:spacing w:val="0"/>
          <w:sz w:val="24"/>
          <w:szCs w:val="24"/>
          <w:shd w:fill="19283B" w:val="clear"/>
        </w:rPr>
        <w:t>（五）初中历史学科教学和中考复习备考的建议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重视教材，夯实基础知识和基本技能，把握历史概念，培养问题意识。抓纲务本，加强主干知识的记忆，注重理解历史概念。注意历史的时序性，建构知识体系，引导学生养成良好的问题意识，多思考，善总结，让历史学习变得轻松、愉快，让学生真正享受学习的快乐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强化“综合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—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重主题，创专题，密切联系现实。要围绕历史学科的“综合性”特点多动脑筋，在单元主题复习阶段，帮助学生建立较系统的知识网络，并密切联系现实生活，创造性地编排耳目一新的专题，精巧把握材料与现实的结合点、切入点，才能使学生在新情境、新问题的体验中不断提升应对综合性试题的能力。</w:t>
      </w:r>
    </w:p>
    <w:p>
      <w:pPr>
        <w:pStyle w:val="Style15"/>
        <w:keepNext w:val="false"/>
        <w:keepLines w:val="false"/>
        <w:widowControl/>
        <w:pBdr/>
        <w:shd w:fill="19283B" w:val="clear"/>
        <w:spacing w:lineRule="atLeast" w:line="360" w:before="0" w:after="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、解读“史料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19283B" w:val="clear"/>
        </w:rPr>
        <w:t>—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64646"/>
          <w:spacing w:val="0"/>
          <w:sz w:val="21"/>
          <w:szCs w:val="21"/>
          <w:shd w:fill="19283B" w:val="clear"/>
        </w:rPr>
        <w:t>广泛接触各类史料，提升解读材料的能力。史料的收集、阐释、运用是眉山市中考重点考查的能力之一。因而在复习备考中，要注重训练学生的阅读理解能力和加强对历史背景、历史联系和历史概念的掌握和判断能力。注意材料与选项的最佳对应。教师要引导学生利用身边的课程资源，广泛涉猎历史资料，包括文字资料、地图、表格、照片、漫画、文物遗迹资料等，通过对历史材料有效信息的提取、迁移和运用的强化训练，培养应对中考分析问题和解决问题的能力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E32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3:56:00Z</dcterms:created>
  <dc:creator>周学平</dc:creator>
  <dc:description/>
  <dc:language>en-US</dc:language>
  <cp:lastModifiedBy>周学平</cp:lastModifiedBy>
  <dcterms:modified xsi:type="dcterms:W3CDTF">2017-12-14T03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