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第十四届国史学术年会</w:t>
      </w:r>
      <w:r>
        <w:rPr>
          <w:rFonts w:ascii="华文中宋" w:hAnsi="华文中宋" w:cs="华文中宋" w:eastAsia="华文中宋"/>
          <w:b/>
          <w:sz w:val="36"/>
          <w:szCs w:val="36"/>
        </w:rPr>
        <w:t>参考选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主义道路的艰辛探索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主义道路的基本内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主义制度的建立和创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主义制度的坚持和完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主义的道路自信、理论自信、制度自信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主义经济发展道路的探索与完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社会主义初级阶段基本经济制度的探索与完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社会主义市场经济体制的形成与完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经济发展道路的国际比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主义文化发展道路的形成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社会主义核心价值观与中国特色社会主义文化建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文化体制改革的历程和经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从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小康社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到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国梦</w:t>
      </w:r>
      <w:r>
        <w:rPr>
          <w:sz w:val="28"/>
          <w:szCs w:val="28"/>
        </w:rPr>
        <w:t>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改革开放与</w:t>
      </w:r>
      <w:r>
        <w:rPr>
          <w:sz w:val="28"/>
          <w:szCs w:val="28"/>
        </w:rPr>
        <w:t>中国</w:t>
      </w:r>
      <w:r>
        <w:rPr>
          <w:sz w:val="28"/>
          <w:szCs w:val="28"/>
        </w:rPr>
        <w:t>社会</w:t>
      </w:r>
      <w:r>
        <w:rPr>
          <w:sz w:val="28"/>
          <w:szCs w:val="28"/>
        </w:rPr>
        <w:t>变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管理</w:t>
      </w:r>
      <w:r>
        <w:rPr>
          <w:sz w:val="28"/>
          <w:szCs w:val="28"/>
        </w:rPr>
        <w:t>体制机制的形成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社会</w:t>
      </w:r>
      <w:r>
        <w:rPr>
          <w:sz w:val="28"/>
          <w:szCs w:val="28"/>
        </w:rPr>
        <w:t>保障体系和基本公共服务体系建设的探索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社会精兵之路与国防和军队现代化建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国际战略思想的历史变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睦邻外交理论、政策与实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国特色对外援助的理念、机制与实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一国两制”下的香港、澳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一国两制”与台湾海峡两岸关系演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坚持和发展毛泽东思想与中国特色社会主义道路的开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社会主义改造与中国特色社会主义制度的确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改革开放前后两个历史时期的关系研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改革开放基本历史经验研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44:00Z</dcterms:created>
  <dc:creator>walkinnet</dc:creator>
  <dc:description/>
  <dc:language>en-US</dc:language>
  <cp:lastModifiedBy>pc</cp:lastModifiedBy>
  <dcterms:modified xsi:type="dcterms:W3CDTF">2013-11-04T08:44:00Z</dcterms:modified>
  <cp:revision>2</cp:revision>
  <dc:subject/>
  <dc:title>当 代 中 国 研 究 所</dc:title>
</cp:coreProperties>
</file>